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’T WIN FOR LOS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ddy and Little Bu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re taking tur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rowing snowbal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ing street lights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trying to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t’s harder than they think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Shoddy thre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id take out a 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se falling gla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ght Little Buck surpris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he had never thou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far ah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here they might succe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making dar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there they ar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’re standing in no l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ittle Buck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’s looking up then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he can’t figure i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ups and say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We shot one dow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ho can say who won?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July 9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2:39:00Z</dcterms:created>
  <dc:creator>Karlann Coughlin</dc:creator>
  <dc:description/>
  <dc:language>en-US</dc:language>
  <cp:lastModifiedBy>Karlann Coughlin</cp:lastModifiedBy>
  <dcterms:modified xsi:type="dcterms:W3CDTF">2003-07-11T02:51:00Z</dcterms:modified>
  <cp:revision>1</cp:revision>
  <dc:subject/>
  <dc:title>CAN’T WIN FOR LOSING</dc:title>
</cp:coreProperties>
</file>